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центральной части станицы Федоровской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91"/>
      </w:tblGrid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/>
            </w:pPr>
            <w:r>
              <w:rPr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600964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11.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 границ  зон планируемого размещения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    (в редакции решения Совета муниципального образования Абинский район от           29 июня 2022 года № 305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202020:54, по адресу: Краснодарский край, Абинский район, станица Федоровская, ул. Красная, 19;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станицы Федоровской Абинского района Краснодарского края.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ст. Федоровской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.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пepepacпpeдeлeния гpaниц</w:t>
      </w:r>
      <w:r>
        <w:rPr>
          <w:iCs/>
          <w:color w:val="000000"/>
          <w:sz w:val="28"/>
          <w:szCs w:val="28"/>
        </w:rPr>
        <w:t xml:space="preserve"> зeмeльнoгo yчacткa c измeнeниeм плoщaди</w:t>
      </w:r>
      <w:r>
        <w:rPr>
          <w:sz w:val="28"/>
          <w:szCs w:val="28"/>
        </w:rPr>
        <w:t>. К существующему земельному участку, площадью 130 м² необходимо присоединить территорию площадью 47 м².</w:t>
      </w:r>
    </w:p>
    <w:p>
      <w:pPr>
        <w:pStyle w:val="Style18"/>
        <w:shd w:fill="FFFFFF" w:val="clear"/>
        <w:spacing w:before="0" w:after="0"/>
        <w:ind w:lef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земельные участки не способствую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5.22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2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622"/>
      <w:gridCol w:w="1300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МТ</w:t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62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5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территории (проект планировки территории и проект межевания территории) в станиц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Федоровской Абинского района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Краснодарского края по улице Красной, 19,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квартала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23:01:0202020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1</w:t>
          </w:r>
          <w:r>
            <w:rPr>
              <w:rFonts w:cs="GOST type B;Segoe UI" w:ascii="GOST type B;Segoe UI" w:hAnsi="GOST type B;Segoe UI"/>
              <w:i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289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13.6pt;width:601.6pt;height:813.45pt" coordorigin="-387,272" coordsize="12032,16269">
              <v:rect id="shape_0" stroked="t" o:allowincell="f" style="position:absolute;left:116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7;top:7313;width:2012;height:9227">
                <v:rect id="shape_0" stroked="t" o:allowincell="f" style="position:absolute;left:47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2,8206" to="76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0217" to="115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1655" to="115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3092" to="115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5105" to="115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4">
    <w:name w:val="Центр"/>
    <w:basedOn w:val="Normal"/>
    <w:next w:val="Normal"/>
    <w:qFormat/>
    <w:pPr>
      <w:ind w:hanging="0"/>
      <w:jc w:val="center"/>
    </w:pPr>
    <w:rPr/>
  </w:style>
  <w:style w:type="paragraph" w:styleId="Style15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6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53:00Z</cp:lastPrinted>
  <dcterms:modified xsi:type="dcterms:W3CDTF">2022-09-29T05:49:00Z</dcterms:modified>
  <cp:revision>8</cp:revision>
  <dc:subject/>
  <dc:title> </dc:title>
</cp:coreProperties>
</file>